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TIPURI   DE  RADIAT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  <w:lang w:val="en"/>
        </w:rPr>
        <w:t>Radiatiile alfa</w:t>
      </w:r>
      <w:r>
        <w:rPr>
          <w:sz w:val="28"/>
          <w:szCs w:val="28"/>
          <w:lang w:val="en"/>
        </w:rPr>
        <w:t xml:space="preserve"> reprezinta emisia nucleelor de heliu, compuse din doi protoni si doi neutroni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  <w:lang w:val="en"/>
        </w:rPr>
        <w:t>Radiatiile beta</w:t>
      </w:r>
      <w:r>
        <w:rPr>
          <w:sz w:val="28"/>
          <w:szCs w:val="28"/>
          <w:lang w:val="en"/>
        </w:rPr>
        <w:t xml:space="preserve"> reprezinta emisia de electroni, corespunzând transformarii, în interiorul nucleului atomic, fie a unui neutron într-un proton si un electron, fie a unui proton într-un neutron si un positron, sau electron pozitiv (ceea ce se întâmpla doar în nuclee artificial radioactive, produse ca rezultat al unor reactii nucleare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  <w:lang w:val="en"/>
        </w:rPr>
        <w:t>Radiatiile gama</w:t>
      </w:r>
      <w:r>
        <w:rPr>
          <w:sz w:val="28"/>
          <w:szCs w:val="28"/>
          <w:lang w:val="en"/>
        </w:rPr>
        <w:t xml:space="preserve"> reprezinta, spre deosebire de primele doua, nu o transmutare a nucleului (transformarea unui element chimic într-un altul), ci o foarte intensa emisie de radiatie electromagnetica. Acest tip de radiatii pot aparea fie independent, fie însotind unul din celelalte doua tipuri de radia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Cele trei radiatii au fost « botezate »de Ernest Rutherford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7:00Z</dcterms:created>
  <dc:creator>Scoala Mihai Viteazu</dc:creator>
  <dc:description/>
  <dc:language>en-US</dc:language>
  <cp:lastModifiedBy>Scoala Mihai Viteazu</cp:lastModifiedBy>
  <dcterms:modified xsi:type="dcterms:W3CDTF">2009-10-27T13:54:00Z</dcterms:modified>
  <cp:revision>1</cp:revision>
  <dc:subject/>
  <dc:title>                     TIPURI   DE  RADIATII</dc:title>
</cp:coreProperties>
</file>